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 N 1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ԵՄ-ԲՄԱՇՁԲ-22/70  ծածկագրով 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բաց մրցույթի գնահատող հանձնաժողով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հուլիսի 20-ի N 5 արձանագրության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լիսի 20-ի թիվ 5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Մ-ԲՄԱՇՁԲ-22/70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«Երիտասարդական» կայարանի թիվ 1 և թիվ 3 շարժասանդուղքների հիմնանորոգման և արդիականացման աշխատանքներիի ձեռքբերման նպատակով կազմակերպված Ե</w:t>
      </w:r>
      <w:r>
        <w:rPr>
          <w:rFonts w:cs="Sylfaen" w:ascii="GHEA Grapalat" w:hAnsi="GHEA Grapalat"/>
          <w:sz w:val="20"/>
          <w:lang w:val="af-ZA"/>
        </w:rPr>
        <w:t>Մ-ԲՄԱՇՁԲ-22/70 ծածկագրով գնման ընթացակարգի գնահատող հանձնաժողովը ստորև ներկայացնում է նույն ծածկագրով հրավերի վերաբերյալ 19.07.2022թ. ժամը 08:46:52-ին ստացված հարցադրումները և դրանց վերաբերյալ 20.07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</w:t>
      </w:r>
      <w:r>
        <w:rPr/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Խնդրում ենք համաձայնության գալ պայմանագրի և որակավորումների ապահովման բանկային երաշխիքների նախագծերում փոփոխություններ կատարելու հնարավորության վերաբերյալ՝ համաձայն կից նախագծերի: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Հարգելի մասնակից, բանկային երաշխիքի օրինակելի ձևը ներկայացրել ենք արդեն որերորդ անգամ: Ձեր կողմից նշված փոփոխությունները հակասում են գնումների մասին ՀՀ օրենդրությանը եվ տվյալ ընթացակրգի շրչջանակներում կիրառվել չեն կարող: Խնդրում եվ հորդորում ենք պահպանել գնման ընթացակարգով սահմանված կանոններ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Հեռախոս՝ +374 77365835</w:t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Էլ. փոստ՝ gnumner@yermetro.am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bCs/>
          <w:i w:val="false"/>
          <w:i w:val="false"/>
          <w:u w:val="none"/>
          <w:lang w:val="af-ZA"/>
        </w:rPr>
      </w:pPr>
      <w:r>
        <w:rPr>
          <w:rFonts w:cs="GHEA Grapalat" w:ascii="GHEA Grapalat" w:hAnsi="GHEA Grapalat"/>
          <w:b w:val="false"/>
          <w:bCs/>
          <w:i w:val="false"/>
          <w:u w:val="none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u w:val="none"/>
          <w:lang w:val="es-ES"/>
        </w:rPr>
      </w:pPr>
      <w:r>
        <w:rPr>
          <w:rFonts w:cs="GHEA Grapalat" w:ascii="GHEA Grapalat" w:hAnsi="GHEA Grapalat"/>
          <w:bCs/>
          <w:u w:val="none"/>
          <w:lang w:val="af-ZA"/>
        </w:rPr>
        <w:t>Պատվիրատու՝  «Կարեն Դեմիրճյանի անվան Երևանի մետրոպոլիտեն» ՓԲԸ</w:t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Cs/>
          <w:u w:val="none"/>
          <w:vertAlign w:val="superscript"/>
          <w:lang w:val="es-ES"/>
        </w:rPr>
      </w:pPr>
      <w:r>
        <w:rPr>
          <w:rFonts w:cs="Sylfaen" w:ascii="GHEA Grapalat" w:hAnsi="GHEA Grapalat"/>
          <w:bCs/>
          <w:u w:val="none"/>
          <w:vertAlign w:val="superscript"/>
          <w:lang w:val="es-E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sus-H510M</cp:lastModifiedBy>
  <cp:lastPrinted>2012-06-13T10:43:00Z</cp:lastPrinted>
  <dcterms:modified xsi:type="dcterms:W3CDTF">2022-07-20T05:40:00Z</dcterms:modified>
  <cp:revision>75</cp:revision>
  <dc:subject/>
  <dc:title>Ð²Úî²ð²ðàôÂÚàôÜ ´²ò  ÀÜÂ²ò²Î²ðàì  ÜàôØ   Î²î²ðºÈàô  Ø²êÆÜ</dc:title>
</cp:coreProperties>
</file>